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50899619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>ХХІ сесія Ⅴ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6-21/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7 берез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940" w:leader="none"/>
        </w:tabs>
        <w:spacing w:before="120" w:after="0"/>
        <w:ind w:right="3802" w:hanging="0"/>
        <w:jc w:val="both"/>
        <w:rPr/>
      </w:pPr>
      <w:r>
        <w:rPr/>
      </w:r>
    </w:p>
    <w:p>
      <w:pPr>
        <w:pStyle w:val="2"/>
        <w:spacing w:before="120" w:after="0"/>
        <w:ind w:right="4162" w:hanging="0"/>
        <w:jc w:val="both"/>
        <w:rPr/>
      </w:pPr>
      <w:r>
        <w:rPr/>
        <w:t>Про укладення контракту за результатами конкурсу з директором комунального учбово-методичного центру культури Буковини Шкрібляком М.М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статтями 19-20 Закону України "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", відповідно до рішення  Х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 скликання від 13.09.2017р. № 164-15/17 "Про Положення про порядок призначення та звільнення з посад керівників підприємств, установ, закладів, організацій - об'єктів спільної власності територіальних громад сіл, селищ, міст області" та протоколу засідання конкурсної комісії № 2 від 14.03.2018 щодо заміщення посади директора комунального учбово-методичного центру культури Буковини, розглянувши заяву Шкрібляка Миколи Миколайовича та враховуючи  висновок постійної комісії обласної ради з питань приватизації та управління об'єктами спільної власності територіальних громад сіл, селищ, міст області від 20.03.2018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результатами конкурсу укласти контракт строком на 5 років з директором комунального учбово-методичного центру культури Буковини Шкрібляком Миколою Миколайович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світи, науки, культури, спорту та молодіжної політики (І. </w:t>
      </w:r>
      <w:r>
        <w:rPr>
          <w:sz w:val="28"/>
          <w:szCs w:val="28"/>
        </w:rPr>
        <w:t>Гешко</w:t>
      </w:r>
      <w:r>
        <w:rPr>
          <w:b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45:00Z</dcterms:created>
  <dc:creator>Kostyantun</dc:creator>
  <dc:description/>
  <cp:keywords/>
  <dc:language>en-US</dc:language>
  <cp:lastModifiedBy>Користувач Windows</cp:lastModifiedBy>
  <dcterms:modified xsi:type="dcterms:W3CDTF">2018-04-20T08:17:00Z</dcterms:modified>
  <cp:revision>8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